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soft Studio For Windows, 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purchasing Midisoft Studio for Windows.  We great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satisfying your sequencing needs now and for many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new for Version 3.04 include Step Play, Punch-In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Memory Management Enhancements, Bug Fixes, Multip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1, Special MIDI Setup Options for Windows 3.1, Min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 Cut/Paste, Paste to Multiple Tracks, Printing Enhancements, and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ess you have already done so, please mail us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rd, so that we can automatically send you a FREE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3.10 when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encourage you to contact us with any comments or ques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 as you use our program. Midisoft Technical Support; PO Box 10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evue WA 98009; USA; FAX 206-883-136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YOU MIGHT ENCOUNTER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installation complains about not having enough disk space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simply be that you are running Windows 3.0 in 386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se your hard disk is "borrowed" for virtual RAM.  Instea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our INSTALL program from Standard-mode Windows. (Start Window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/S, and RUN A:INSTALL from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you find that occasionally you lose the mouse cursor, you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ntering a hardware conflict between Mouse and MIDI that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rely in Enhanced-mode Windows (on VERY FEW machines).  If you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in Standard-mode Windows (Start Windows with WIN/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 support HP LaserJet, PostScript, 9-pin, and 24-pin print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1 Mb 286 computer with a laser printer, we recommend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inter to low-resolution (from Windows' Control Panel)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ady to make a final draft, to produce notation more quick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nfiguration, you should also disable the "Printer Manag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ontrol Panel). We are testing more printers all the time, so wr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to find out when we have solutions for other types of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hen in Score View, if you have trouble selecting notes to edit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changing the clef to make sure the notes appear on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are running on a 286, your usage of memory will affec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ur program.  We recommend that for 1 Mb configurations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EM.SYS (to access the high 384K Extended Ram), but don't ti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into SMARTDRV.SYS.  If Studio for Windows claims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memory, Windows might not be correctly detecting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1 Mb configuration, we recommend you ascertain that Windo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600K available before running Studio fo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your available memory by selecting "About Program Manage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Program Manager's Help menu.  We do not run in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(and thus not Real Mode Windows), nor do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Expanded RAM (Windows runs best using EXTENDED R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ecause Midisoft Studio for Windows' MIDI drivers require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problems can be avoided by not using memory manag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EMM) which intercept and map memory calls.  We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use the HIMEM.SYS driver that comes with Windows. 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SR programs that are feeding off your computer's clock can als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s.  If you are getting machine crashes or lock up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 clearing out your machine's startup files (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) to the bare minimum (even remove DOS shells) and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udio for Windows again before contacting ou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lly, remove non-essential entrie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EXEC.BAT files, as well as bringing down the FILES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= values in your CONFIG.SYS.  If you are using DOS 5 (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ke sure that you have a DOS=HIGH entry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urrently, our stand-alone Roland drivers are more efficient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bust than those included in Windows 3.1.  For this reas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mmend that if you have a Roland-compatible or Midisoft Midi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, use our drivers instead of those in the Win31/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s.  To do so, select "Midisoft Driver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DI Interface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 are running DEBUG WINDOWS (available only to software develop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I Port mappings may not remain consisten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working on a solution to this situation --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File/Save/MIDI-File feature limits each track to 64K. 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mitation, we recommend you break apart tracks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riction will be removed with Version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 little hint about changing a note's pitch:  Use the SHARP and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 (in the note palette) to click on a note and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lf-step.  This can be used repeatedly to change a p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your SNG file data becomes corrupted or flaky in some way,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its integrity is to save as a MIDI File,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DI File and save again as a S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f you are using the OPL3 drivers with the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FM sound drivers on the Pro Audio Spectrum Plus and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ant to record using the MIDI Mate external MIDI conn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go into SYSTEM.INI and re-arr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  Specifically, the MIDIx = MVPROAUD.DRV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MIDIx = OPL3.DRV line.  Only switch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 these two lines because the MIDIx= lin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rted order (MIDI= then MIDI1= then MIDI2 = etc.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umbers skipped (it is correct and lega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2= followed by MIDI4= as long as there are no MIDI=, MIDI1=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IDI3= lines 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YOU WILL GET FREE IN 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uide documents version 3.10.  Here is a list of futur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when we complete and send you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o (for Cut/Paste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tronome vi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ing of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gher ruler resolutions including triplets (now preset to 16th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tering/Recording of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ing RIFF and MIDI File Type 0 (Type 1 work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-Notation parameter changes, including recognition of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a wider range of Tim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umanize feature of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1-Megabyt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-transpos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publishing music sequencing and notation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o for Windows and Recording Session for Windows, Midisoft also publ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data and music education software from which the following demo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aken. Among these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soft Multimedia Music Library--A collection of original MIDI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ultimedia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ld of Music--15 volumes of MIDI sequences of all types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to jazz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Mentor--A music enterntainment and education program that combine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phics with simple animation and MIDI-generated sound to mak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sic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o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ngs were created on Roland SC-55 Sound Canvas sound modul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to the new General MIDI standard for MIDI sequence publicatio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file includes setup information at the beginning of each tra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patch, volume, pan, reverb, and chorus settings for each instr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will, of course, sound their best on a Sound Canvas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and GS MIDI device, but they should work just fine on any equip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General MIDI patch assignments. That includes many new produc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ha, Korg, and other companies, as well as most internal sound car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Lib, Sound Blaster, and Pro Audio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BRIDG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cerpt from a piece called "A Bridge to Cross"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cy Hurst for the Midisoft Multimedia Mu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a piece called "Dance Party" composed by Tracy H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disoft Multimedia Mu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BESQ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the 1st Arabesque by Claude Debussy perform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orge Litterst. This piece was taken from A World of Music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ist Collection, a collection of pieces by Impressionist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BLUE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B-flat blues that you can use to practice blues sol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RLESQ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iece called "Bourlesq" written by Leopold Moz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lfgang's father). It was taken from Music 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RDL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the Claire de Lune by Claude Debussy perform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orge Litterst. This piece was taken from A World of Music: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s, Piano, a collection of famous classical pian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MENTI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keyboard sonata by Muzio Clementi performed by George Litte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aken from Music 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GU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ort fugue by Johann Pachelbel, sequenced by George Litte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was taken from Music 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ELIS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Fur Elise by Beethoven perform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orge Litterst. This piece was taken from A World of Mus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Favorites, Piano, a collection of famous classical pian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U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igue by J. S. Bach performed by Sheila Wa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DRUM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drum patterns created by Tracy Hu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of Music:DrumB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GYN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 excerpt from Grieg's Peer Gynt Suite sequenced by Ben Hipp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as taken from A World of Music: Classical Favorites, Orches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ONAZ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Chopin's Military Polonais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orge Litte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UD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ude by J. S. Bach performed by Sheila Wa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TUN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iano piece by Tracy Hurst that was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Multimedi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SO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a piece composed by Tracy Hurst that w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disoft Multimedia Mu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NOU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a piece composed by Tracy Hurst that w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disoft Multimedia Mu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HR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a piece composed by Tracy Hurst that w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orld of Music: Pop Build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Mentor, A World of Music, and the Midisoft Multimedia Music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the sequences included here were created for Midi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usic Technology Associates . Music Technology Associate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ton, Massachusetts-based group of music and computer professional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product development and consulting services to compan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echnology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Studio for Windows and Midisoft Recording Session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idisoft Corporation world headquarters in Redmond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addi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9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06) 881-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06) 883-1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